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/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Zaključivanje ocjena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70. 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 xml:space="preserve">                             </w:t>
            </w:r>
            <w:r>
              <w:rPr>
                <w:lang w:val="hr-HR" w:eastAsia="hr-HR"/>
              </w:rPr>
              <w:t>/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/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 xml:space="preserve">                     </w:t>
            </w:r>
            <w:r>
              <w:rPr>
                <w:lang w:val="hr-HR" w:eastAsia="hr-HR"/>
              </w:rPr>
              <w:t>/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 xml:space="preserve">                           </w:t>
            </w:r>
            <w:r>
              <w:rPr>
                <w:lang w:val="hr-HR"/>
              </w:rPr>
              <w:t>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zlaganje učitelj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voj rad tijekom nastavne godine 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e ocjene prema elementima i kriterijima vrednovanj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nos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lastito mišljenje o zaključnoj ocjen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u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učenog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rednovanje kao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lista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Osobni i socijalni razvoj, Učiti kako učiti,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Razvija sliku o seb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B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samovrednuje proces učenja i svoje rezultate, procjenjuje napredak te na temelju toga planira buduće učenj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C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iskazuje pozitivna i visoka očekivanja i vjeruje u svoj uspjeh u učenju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iznos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lastito mišljenje uz argumentir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jektivnost u vrednovanju i samovrednovanju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itičko mišljenje i ostvarivati kvalitetne odnose pravilnim dijalogom i poštovanjem tuđeg mišljenja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zlaganje učitelj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cilj sata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rojic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elemente i kriterije vrednovanja u nastavi Geografije s kojima je upoznao/la učenike na početku nastavne godine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</w:t>
            </w:r>
          </w:p>
        </w:tc>
      </w:tr>
      <w:tr>
        <w:trPr>
          <w:trHeight w:val="262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voj rad tijekom nastavne godine 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e ocjene prema elementima i kriterijima vrednovanj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nos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lastito mišljenje o zaključnoj ocjeni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  <w:bookmarkStart w:id="0" w:name="_Hlk66734487"/>
            <w:bookmarkStart w:id="1" w:name="_Hlk66734487"/>
            <w:bookmarkEnd w:id="1"/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66734487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vakom učenik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l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razl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ključnu ocjenu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d u protekloj godini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hval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 učenicima na suradn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za procjen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za procjen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i prilog 1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 /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3"/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4" w:name="_Hlk75088574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Prilog 1. Lista procjene na kraju nastavne godine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5" w:name="_Hlk15840535"/>
      <w:bookmarkStart w:id="6" w:name="_Hlk15840535"/>
      <w:bookmarkEnd w:id="6"/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spuni (anonimno) listu procjene i prilikom izlaska iz učionice predaj učitelju/ici.</w:t>
      </w:r>
    </w:p>
    <w:p>
      <w:pPr>
        <w:pStyle w:val="Paragraph"/>
        <w:spacing w:lineRule="auto" w:line="360" w:before="0" w:after="0"/>
        <w:textAlignment w:val="baseline"/>
        <w:rPr/>
      </w:pPr>
      <w:r>
        <w:rPr>
          <w:lang w:val="hr-HR"/>
        </w:rPr>
        <w:t xml:space="preserve"> </w:t>
      </w:r>
      <w:r>
        <w:rPr>
          <w:b/>
          <w:lang w:val="hr-HR"/>
        </w:rPr>
        <w:t>Uputa za ispunjavanje:</w:t>
      </w:r>
      <w:r>
        <w:rPr>
          <w:lang w:val="hr-HR"/>
        </w:rPr>
        <w:t xml:space="preserve">   Pažljivo pročitaj pitanja .Zaokruži jedan broj od 1 do 5  koji je bliži  onome što smatraš točnim, imajući na umu   </w:t>
      </w:r>
    </w:p>
    <w:p>
      <w:pPr>
        <w:pStyle w:val="Paragraph"/>
        <w:spacing w:lineRule="auto" w:line="360" w:before="0" w:after="0"/>
        <w:textAlignment w:val="baseline"/>
        <w:rPr>
          <w:lang w:val="hr-HR"/>
        </w:rPr>
      </w:pPr>
      <w:r>
        <w:rPr>
          <w:lang w:val="hr-HR"/>
        </w:rPr>
        <w:t xml:space="preserve">                                            </w:t>
      </w:r>
      <w:r>
        <w:rPr>
          <w:lang w:val="hr-HR"/>
        </w:rPr>
        <w:t>da veći broj znači i veću (bolju) ocjenu. </w:t>
      </w:r>
    </w:p>
    <w:p>
      <w:pPr>
        <w:pStyle w:val="Paragraph"/>
        <w:spacing w:before="0" w:after="0"/>
        <w:textAlignment w:val="baseline"/>
        <w:rPr>
          <w:lang w:val="hr-HR"/>
        </w:rPr>
      </w:pPr>
      <w:r>
        <w:rPr>
          <w:lang w:val="hr-HR"/>
        </w:rPr>
        <w:t xml:space="preserve">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00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Koliko  često koristiš udžbenik kao sredstvo učenja?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Koliko često koristiš radnu bilježnicu kao sredstvo učenja?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Koliko često koristiš bilježnicu kao sredstvo učenja?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Koliko se često služiš geografskom kartom pri učenju?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Koliko često koristiš druge izvore znanja (atlase, različite časopise..)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Koliko se često služiš internetom kao izvorom znanja?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Koliko te zanima gradivo Geografije sedmog razreda?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Smatraš li nastavne sadržaje Geografije sedmog razreda korisnim za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vakodnevni život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Smatraš li rad u paru i rad u skupini korisnim i dobrim načinom učenja?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Koliko ti se sviđa učenje korištenjem informacijsko- komunikacij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hnologije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. Smatraš li da nastavne sadržaje Geografije učiš istražujući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. Smatraš li da učitelj/ica Geografije predaje na jasan i razumljiv način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. Tvoja ukupna ocjena nastave Geografije za ovu nastavnu godinu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>
          <w:trHeight w:val="65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14. Tvoji komentari za poboljšanje nastave Geografije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/>
              </w:rPr>
            </w:r>
          </w:p>
        </w:tc>
      </w:tr>
    </w:tbl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  <w:bookmarkStart w:id="7" w:name="_Hlk15840535"/>
      <w:bookmarkStart w:id="8" w:name="_Hlk15840535"/>
      <w:bookmarkEnd w:id="8"/>
    </w:p>
    <w:p>
      <w:pPr>
        <w:pStyle w:val="Odlomakpopisa"/>
        <w:ind w:left="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  <w:bookmarkStart w:id="9" w:name="_Hlk75088574"/>
      <w:bookmarkStart w:id="10" w:name="_Hlk75088574"/>
      <w:bookmarkEnd w:id="10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11:37:00Z</dcterms:created>
  <dc:creator>Jasna</dc:creator>
  <dc:description/>
  <cp:keywords/>
  <dc:language>en-US</dc:language>
  <cp:lastModifiedBy>Vinko Balaško</cp:lastModifiedBy>
  <dcterms:modified xsi:type="dcterms:W3CDTF">2021-06-20T11:37:00Z</dcterms:modified>
  <cp:revision>2</cp:revision>
  <dc:subject/>
  <dc:title/>
</cp:coreProperties>
</file>